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arem: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ficiu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Creare tabele</w:t>
        <w:tab/>
        <w:t>2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  <w:lang w:val="ro-RO"/>
        </w:rPr>
      </w:pPr>
      <w:r>
        <w:rPr>
          <w:sz w:val="24"/>
          <w:szCs w:val="24"/>
        </w:rPr>
        <w:t>Creare meniu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Incărcare cu date semnificative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ezolvare punctul a)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ezolvare punctul b)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rPr>
          <w:lang w:val="hu-HU"/>
        </w:rPr>
      </w:pPr>
      <w:r>
        <w:rPr>
          <w:sz w:val="24"/>
          <w:szCs w:val="24"/>
        </w:rPr>
        <w:t>Rezolvare punctul c)</w:t>
        <w:tab/>
        <w:t>2p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CARTI </w:t>
      </w:r>
      <w:r>
        <w:rPr>
          <w:rFonts w:cs="HS_Paltin;Times New Roman" w:ascii="HS_Paltin;Times New Roman" w:hAnsi="HS_Paltin;Times New Roman"/>
          <w:sz w:val="24"/>
          <w:szCs w:val="24"/>
        </w:rPr>
        <w:t>cu informaţii despre toate cărţile dintr-o bibliotecă. Aceasta va avea următoarele câmpuri: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_carte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titlu</w:t>
        <w:tab/>
        <w:t>C 25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utor</w:t>
        <w:tab/>
        <w:t>C 25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volume</w:t>
        <w:tab/>
        <w:t>N 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omeniu</w:t>
        <w:tab/>
        <w:t>C 30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ţ_volum</w:t>
        <w:tab/>
        <w:t>N 7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n_intrare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a cărţi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autor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titlu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determinarea numărului de volume intrate în bibliotecă în anul dat de la tastatură;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dăugaţi cărţi noi în bibliotecă.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 xml:space="preserve">BAC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cu informaţii despre examenul de bacalaureat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matr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mat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fiz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ro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lcularea mediilor pentru fiecare elev şi afişarea elevilor în ordinea descrescătoare a mediilor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elevilor admişi pe clase şi medii, respectiv a celor respinşi în ordinea alfabetică ( un elev este considerat admis, dacă media &gt;= 6.00 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şi toate notele sunt </w:t>
      </w:r>
      <w:r>
        <w:rPr>
          <w:sz w:val="24"/>
          <w:szCs w:val="24"/>
        </w:rPr>
        <w:t>&gt;=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 5.00</w:t>
      </w:r>
      <w:r>
        <w:rPr>
          <w:rFonts w:cs="HS_Paltin;Times New Roman" w:ascii="HS_Paltin;Times New Roman" w:hAnsi="HS_Paltin;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eastAsia="HS_Paltin;Times New Roman" w:cs="HS_Paltin;Times New Roman" w:ascii="HS_Paltin;Times New Roman" w:hAnsi="HS_Paltin;Times New Roman"/>
          <w:sz w:val="24"/>
          <w:szCs w:val="24"/>
        </w:rPr>
        <w:t xml:space="preserve">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unui elev identificat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matr.</w:t>
      </w:r>
    </w:p>
    <w:p>
      <w:pPr>
        <w:pStyle w:val="Normal"/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fr-BE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fr-BE"/>
        </w:rPr>
        <w:t xml:space="preserve">EXAMEN </w:t>
      </w:r>
      <w:r>
        <w:rPr>
          <w:rFonts w:cs="HS_Paltin;Times New Roman" w:ascii="HS_Paltin;Times New Roman" w:hAnsi="HS_Paltin;Times New Roman"/>
          <w:sz w:val="24"/>
          <w:szCs w:val="24"/>
          <w:lang w:val="fr-BE"/>
        </w:rPr>
        <w:t xml:space="preserve">cu informaţii despre examenul naţional. </w:t>
      </w:r>
      <w:r>
        <w:rPr>
          <w:rFonts w:cs="HS_Paltin;Times New Roman" w:ascii="HS_Paltin;Times New Roman" w:hAnsi="HS_Paltin;Times New Roman"/>
          <w:sz w:val="24"/>
          <w:szCs w:val="24"/>
        </w:rPr>
        <w:t>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matr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mat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fiz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ro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elevilor ordonaţi pe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las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în ordine alfabetică după nume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afişarea elevilor cu media peste 8 dintr-o anumită clasă dată de la tastatură;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unui elev nou.</w:t>
      </w:r>
    </w:p>
    <w:p>
      <w:pPr>
        <w:pStyle w:val="Normal"/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SCOLAR </w:t>
      </w:r>
      <w:r>
        <w:rPr>
          <w:rFonts w:cs="HS_Paltin;Times New Roman" w:ascii="HS_Paltin;Times New Roman" w:hAnsi="HS_Paltin;Times New Roman"/>
          <w:sz w:val="24"/>
          <w:szCs w:val="24"/>
        </w:rPr>
        <w:t>cu informaţii despre elevii unei şcoli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matricol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_el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resa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indicator</w:t>
        <w:tab/>
        <w:t>N 1</w:t>
        <w:tab/>
        <w:t>[căminist=0,  necăminist=1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elevilor căminiş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tuturor elevilor şcolii în ordinea descrescătoare a mediilor.</w:t>
      </w:r>
    </w:p>
    <w:p>
      <w:pPr>
        <w:pStyle w:val="Normal"/>
        <w:ind w:left="42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OMNITOR</w:t>
      </w:r>
      <w:r>
        <w:rPr>
          <w:rFonts w:cs="HS_Paltin;Times New Roman" w:ascii="HS_Paltin;Times New Roman" w:hAnsi="HS_Paltin;Times New Roman"/>
          <w:sz w:val="24"/>
          <w:szCs w:val="24"/>
        </w:rPr>
        <w:t>, care realizează o evidenţă a domnitorilor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  <w:tab/>
        <w:t>C 3</w:t>
      </w:r>
      <w:r>
        <w:rPr>
          <w:rFonts w:cs="HS_Paltin;Times New Roman" w:ascii="HS_Paltin;Times New Roman" w:hAnsi="HS_Paltin;Times New Roman"/>
          <w:sz w:val="24"/>
          <w:szCs w:val="24"/>
        </w:rPr>
        <w:tab/>
        <w:t>(codul de înregistrare a domnitorulu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  <w:tab/>
        <w:t>(numele domnitorulu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ţara</w:t>
        <w:tab/>
        <w:t>C 15</w:t>
        <w:tab/>
        <w:t>(ţara de domni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oţie</w:t>
        <w:tab/>
        <w:t>C 10</w:t>
        <w:tab/>
        <w:t>(prenumele soţie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început</w:t>
        <w:tab/>
        <w:t>D</w:t>
        <w:tab/>
        <w:t>(începutul domnie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fârşit</w:t>
        <w:tab/>
        <w:t>D</w:t>
        <w:tab/>
        <w:t>(sfârşitul domniei)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modificarea datelor unui domnitor, identificat prin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cod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domnitorilor dintr-o anumită ţară, 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în </w:t>
      </w:r>
      <w:r>
        <w:rPr>
          <w:rFonts w:cs="HS_Paltin;Times New Roman" w:ascii="HS_Paltin;Times New Roman" w:hAnsi="HS_Paltin;Times New Roman"/>
          <w:sz w:val="24"/>
          <w:szCs w:val="24"/>
        </w:rPr>
        <w:t>ordine alfabetic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fişarea unei liste a domnitorilor din secolul trecut.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BIBLIO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, care să conţine informaţii despre cărţile dintr-o bibliotecă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inv</w:t>
        <w:tab/>
        <w:t>C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utor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rte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ititor</w:t>
        <w:tab/>
        <w:t>C 3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împrumut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unor cărţi identificate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inv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unei liste a cititorilor care au împrumutat la o dată introdusă de la tastatură (aaaa-ll-zz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interogarea bazei de date după titlul cărţii (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titlu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color w:val="FF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FF0000"/>
          <w:sz w:val="24"/>
          <w:szCs w:val="24"/>
          <w:lang w:val="nl-B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color w:val="FF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FF0000"/>
          <w:sz w:val="24"/>
          <w:szCs w:val="24"/>
          <w:lang w:val="nl-B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color w:val="FF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FF0000"/>
          <w:sz w:val="24"/>
          <w:szCs w:val="24"/>
          <w:lang w:val="nl-B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color w:val="FF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FF0000"/>
          <w:sz w:val="24"/>
          <w:szCs w:val="24"/>
          <w:lang w:val="nl-B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color w:val="FF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FF0000"/>
          <w:sz w:val="24"/>
          <w:szCs w:val="24"/>
          <w:lang w:val="nl-B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color w:val="FF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FF0000"/>
          <w:sz w:val="24"/>
          <w:szCs w:val="24"/>
          <w:lang w:val="nl-BE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color w:val="000000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color w:val="000000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color w:val="000000"/>
          <w:sz w:val="24"/>
          <w:szCs w:val="24"/>
          <w:lang w:val="nl-BE"/>
        </w:rPr>
        <w:t xml:space="preserve">PERSONAL </w:t>
      </w:r>
      <w:r>
        <w:rPr>
          <w:rFonts w:cs="HS_Paltin;Times New Roman" w:ascii="HS_Paltin;Times New Roman" w:hAnsi="HS_Paltin;Times New Roman"/>
          <w:color w:val="000000"/>
          <w:sz w:val="24"/>
          <w:szCs w:val="24"/>
          <w:lang w:val="it-IT"/>
        </w:rPr>
        <w:t xml:space="preserve">cu informaţii despre </w:t>
      </w:r>
      <w:r>
        <w:rPr>
          <w:rFonts w:cs="HS_Paltin;Times New Roman" w:ascii="HS_Paltin;Times New Roman" w:hAnsi="HS_Paltin;Times New Roman"/>
          <w:color w:val="000000"/>
          <w:sz w:val="24"/>
          <w:szCs w:val="24"/>
          <w:lang w:val="nl-BE"/>
        </w:rPr>
        <w:t>persoanele care lucrează într-o instituţie</w:t>
      </w:r>
      <w:r>
        <w:rPr>
          <w:rFonts w:cs="HS_Paltin;Times New Roman" w:ascii="HS_Paltin;Times New Roman" w:hAnsi="HS_Paltin;Times New Roman"/>
          <w:color w:val="000000"/>
          <w:sz w:val="24"/>
          <w:szCs w:val="24"/>
          <w:lang w:val="it-IT"/>
        </w:rPr>
        <w:t>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np</w:t>
        <w:tab/>
        <w:t>N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strada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nr_telefon</w:t>
        <w:tab/>
        <w:t>N 7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interogarea bazei de date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determinarea numărului total de persoane cu telefon de pe o stradă specificată, ştiind că cei care nu au telefon au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nr_telefon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=0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STUDENT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, care conţin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date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 despre studenţii unei grupe.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legitimatie</w:t>
        <w:tab/>
        <w:t>N 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student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grup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nr_absenţe</w:t>
        <w:tab/>
        <w:t>N 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studenţilor în ordin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grupa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_student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informaţiilor unui student identificat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 legitimati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ştergerea unui student din evidenţ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legitimatie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 xml:space="preserve">CONCURS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cu date despre concurenţi şi notele acestora obţinute la 4 probe de gimnastică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bookmarkStart w:id="0" w:name="_Hlk118793493"/>
      <w:bookmarkEnd w:id="0"/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nr_concurent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4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media</w:t>
        <w:tab/>
        <w:t>N 6,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bookmarkStart w:id="1" w:name="_Hlk118793493"/>
      <w:bookmarkEnd w:id="1"/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lcularea şi trecerea în fişier a mediilor pentru fiecare concur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concurenţilor în ordinea clasării lor (descrescăt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medi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), iar în cazul mediilor egale, în ordine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 şi 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fr-BE"/>
        </w:rPr>
      </w:pPr>
      <w:r>
        <w:rPr>
          <w:rFonts w:cs="HS_Paltin;Times New Roman" w:ascii="HS_Paltin;Times New Roman" w:hAnsi="HS_Paltin;Times New Roman"/>
          <w:sz w:val="24"/>
          <w:szCs w:val="24"/>
          <w:lang w:val="fr-BE"/>
        </w:rPr>
        <w:t xml:space="preserve">afişarea tuturor  datelor referitoare la un concurent cu un anumit </w:t>
      </w:r>
      <w:r>
        <w:rPr>
          <w:rFonts w:cs="HS_Paltin;Times New Roman" w:ascii="HS_Paltin;Times New Roman" w:hAnsi="HS_Paltin;Times New Roman"/>
          <w:b/>
          <w:sz w:val="24"/>
          <w:szCs w:val="24"/>
          <w:lang w:val="fr-BE"/>
        </w:rPr>
        <w:t>nr_concurent</w:t>
      </w:r>
      <w:r>
        <w:rPr>
          <w:rFonts w:cs="HS_Paltin;Times New Roman" w:ascii="HS_Paltin;Times New Roman" w:hAnsi="HS_Paltin;Times New Roman"/>
          <w:sz w:val="24"/>
          <w:szCs w:val="24"/>
          <w:lang w:val="fr-BE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fr-BE"/>
        </w:rPr>
      </w:pPr>
      <w:r>
        <w:rPr>
          <w:rFonts w:cs="HS_Paltin;Times New Roman" w:ascii="HS_Paltin;Times New Roman" w:hAnsi="HS_Paltin;Times New Roman"/>
          <w:sz w:val="24"/>
          <w:szCs w:val="24"/>
          <w:lang w:val="fr-BE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ERS </w:t>
      </w:r>
      <w:r>
        <w:rPr>
          <w:rFonts w:cs="HS_Paltin;Times New Roman" w:ascii="HS_Paltin;Times New Roman" w:hAnsi="HS_Paltin;Times New Roman"/>
          <w:sz w:val="24"/>
          <w:szCs w:val="24"/>
        </w:rPr>
        <w:t>cu date despre personalul şcoli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alar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funcţie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grad_didactic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ata_angajării</w:t>
        <w:tab/>
        <w:t xml:space="preserve">D  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a date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listei profesorilor cu un anumit grad didactic da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unui cadru didactic identificat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</w:r>
      <w:r>
        <w:rPr>
          <w:rFonts w:cs="HS_Paltin;Times New Roman" w:ascii="HS_Paltin;Times New Roman" w:hAnsi="HS_Paltin;Times New Roman"/>
          <w:sz w:val="24"/>
          <w:szCs w:val="24"/>
        </w:rPr>
        <w:t>.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 xml:space="preserve">PERSONAL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cu informaţii despre personalul şcolii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alar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funcţie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grad_didactic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ata_angajării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ordonarea datelor în ordine crescătoare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nr_copii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, iar pentru acelaşi număr de copii descrescător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salar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lcularea salariului mediu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ind w:left="720" w:hanging="0"/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pt-BR"/>
        </w:rPr>
        <w:t xml:space="preserve">SALAR, </w:t>
      </w: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care conţine informaţii despre angajaţ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pt-BR"/>
        </w:rPr>
        <w:t>cod</w:t>
        <w:tab/>
        <w:t>N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prenume</w:t>
        <w:tab/>
        <w:t>C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nr_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salar</w:t>
        <w:tab/>
        <w:t>N 9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Se cere să se scrie un prog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datelor în ordinea descrescătoare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salar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c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persoane cu mai mult de doi c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NGAJAT,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care </w:t>
      </w: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conţine informaţii despre angajaţ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pers</w:t>
        <w:tab/>
        <w:t>C 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resa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datanast</w:t>
        <w:tab/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nr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tudii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ata angajării</w:t>
        <w:tab/>
        <w:t>D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u w:val="single"/>
        </w:rPr>
        <w:t>Observaţii: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</w:t>
        <w:tab/>
        <w:t>Primele 2 caractere din cod personal sunt litere, restul de caractere sunt cifre.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ab/>
        <w:t>Studiile pot fi: medii, superioare, fără studii.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datelor despre angajaţii care au un anumit tip de studii.</w:t>
      </w:r>
    </w:p>
    <w:p>
      <w:pPr>
        <w:pStyle w:val="Normal"/>
        <w:ind w:left="720" w:hanging="0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 xml:space="preserve">CLASA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elev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pers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lasa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1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2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3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edia</w:t>
        <w:tab/>
        <w:t>N 5.2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program care 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clasa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, iar în cadrul clasei alfabetic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pentru fiecare elev să se calculeze media în funcţie de cele trei note şi să se afişeze elevii cu media  peste 9.0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>ți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notele unui elev identificat prin codul personal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CLASA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elev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codelev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lasa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1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2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3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edia</w:t>
        <w:tab/>
        <w:t>N 5.2</w:t>
      </w:r>
    </w:p>
    <w:p>
      <w:pPr>
        <w:pStyle w:val="TextBody"/>
        <w:tabs>
          <w:tab w:val="clear" w:pos="720"/>
          <w:tab w:val="left" w:pos="3402" w:leader="none"/>
        </w:tabs>
        <w:rPr>
          <w:rFonts w:ascii="HS_Paltin;Times New Roman" w:hAnsi="HS_Paltin;Times New Roman" w:cs="HS_Paltin;Times New Roman"/>
          <w:szCs w:val="24"/>
        </w:rPr>
      </w:pPr>
      <w:r>
        <w:rPr>
          <w:rFonts w:cs="HS_Paltin;Times New Roman" w:ascii="HS_Paltin;Times New Roman" w:hAnsi="HS_Paltin;Times New Roman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Cs w:val="24"/>
          <w:lang w:val="it-IT"/>
        </w:rPr>
        <w:t>să realizez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ă se calculeze media fiecărui elev în funcţie de cele trei no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ordonarea elevilor pe clase în ordinea descrescătoare a mediilor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unui elev nou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maşin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nrmatr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arc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loare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prieta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mparare</w:t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ordonarea după marca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autoturismului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numărul de înmatricular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datelor referitoare la autoturismele de o anumită culoare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maşin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nrmatr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arc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loare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prieta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mparare</w:t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 datelor unui autoturism dat prin numărul de înmatricul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autoturisme de o anumită culo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ştergerea unui autoturism, găsit după numărul de înmatriculare al autoturismului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AUTO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maşin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nrmatr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arc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loare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prieta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mparare</w:t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utoturisme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ulo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autoturisme al unui anumit proprieta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ui  autoturism dat prin nrmatr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BIBLIOTECĂ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cărţile dintr-o bibliotecă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carte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uto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itlu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n_apar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autor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în ordine alfabetică, apoi după titlu în ordine alfabetic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cărţi apărute într-un anumit an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 xml:space="preserve">BIBLIOTECĂ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cărţile dintr-o bibliotecă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carte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uto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itlu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n_apar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r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cod car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tuturor cărţilor scrise de un anumit aut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cărţi identificate după codul cărţii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INTREPRINDER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unei intreprinder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pers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gătire (studii)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arif_orar</w:t>
        <w:tab/>
        <w:t xml:space="preserve">N 6,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ore_lucrate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sumei totale a orelor lucrate pentru persoanele cu o anumită pregăti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referitoare la o persoană cu un anumit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_pers</w:t>
      </w:r>
      <w:r>
        <w:rPr>
          <w:rFonts w:cs="HS_Paltin;Times New Roman" w:ascii="HS_Paltin;Times New Roman" w:hAnsi="HS_Paltin;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) 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INTREPRINDER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unei intreprinder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pers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gătire (studii)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arif_ora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ore_lucrate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ordonarea descrescătoare după ore lucrate, iar pentru acelaşi număr de ore lucrate în ordine alfabetică după nume şi prenu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salariului tuturor persoanelor încadrate la întreprindere (tarif orar*ore lucrat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unui salariat nou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INTREPRINDER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unei intreprinder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pers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gătire (studii)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ectia 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regătire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 personal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datelor persoanelor care lucrează la o secţie dat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persoane identificate prin cod_pers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ERSOAN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np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prenume 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dresa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datanast</w:t>
        <w:tab/>
        <w:t>D 8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persoane identificate prin cnp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ştergerea unei persoane date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ul numeric personal.</w:t>
      </w:r>
    </w:p>
    <w:p>
      <w:pPr>
        <w:pStyle w:val="Normal"/>
        <w:tabs>
          <w:tab w:val="clear" w:pos="720"/>
          <w:tab w:val="left" w:pos="3402" w:leader="none"/>
        </w:tabs>
        <w:ind w:left="72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ERSOAN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care locuiesc într-un oraş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cnp </w:t>
        <w:tab/>
        <w:t>N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prenume 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adresa 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telefon </w:t>
        <w:tab/>
        <w:t>C 10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nume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cod numeric person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dăugare de articole noi în fişie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bărbaţi şi femei din evidenţă (ştiind că la bărbaţi codul personal începe cu 1 iar la femei cu 2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PERSOANE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 informaţii despre persoan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</w:t>
      </w:r>
      <w:r>
        <w:rPr>
          <w:b/>
          <w:sz w:val="24"/>
          <w:szCs w:val="24"/>
        </w:rPr>
        <w:t>_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personal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adresă </w:t>
        <w:tab/>
        <w:t>C 20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dresă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cod_personal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numărului de bărbaţi şi femei din evidenţă (ştiind că la bărbaţi codul personal începe cu 1 iar la femei cu 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unui articol identificat după cn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DEPOZIT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mai multe articol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denumir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tunit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toc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enumire artico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unui articol cu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</w:r>
      <w:r>
        <w:rPr>
          <w:rFonts w:cs="HS_Paltin;Times New Roman" w:ascii="HS_Paltin;Times New Roman" w:hAnsi="HS_Paltin;Times New Roman"/>
          <w:sz w:val="24"/>
          <w:szCs w:val="24"/>
        </w:rPr>
        <w:t>-ul da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afişarea valorii totale a tuturor articolelor din stoc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DEPOZIT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articol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denumir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tunit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toc 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enumire articol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datelor referitoare la mărfurile care au un preţ mai mic decât o sumă dat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ro-RO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ştergerea articolelor inexistente în depozit (stoc=0)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ro-RO"/>
        </w:rPr>
      </w:pPr>
      <w:r>
        <w:rPr>
          <w:rFonts w:cs="HS_Paltin;Times New Roman" w:ascii="HS_Paltin;Times New Roman" w:hAnsi="HS_Paltin;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ro-RO"/>
        </w:rPr>
      </w:pP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ro-RO"/>
        </w:rPr>
        <w:t xml:space="preserve">TARA, 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>care gestionează datele dintr-un centru de ştiinţe economic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b/>
          <w:sz w:val="24"/>
          <w:szCs w:val="24"/>
        </w:rPr>
        <w:t>tara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ontinentul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populatia</w:t>
        <w:tab/>
        <w:t>N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suprafata</w:t>
        <w:tab/>
        <w:t>N 10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IB</w:t>
        <w:tab/>
        <w:t>N 15,2  [USD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ţărilor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escrescător după densitat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ţăr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ţări de pe fiecare continent existent în baza de date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 xml:space="preserve">SECRETAR, 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care gestionează datele dintr-un secretariat al unui liceu.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matricol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n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realizeze </w:t>
      </w:r>
      <w:r>
        <w:rPr>
          <w:rFonts w:cs="HS_Paltin;Times New Roman" w:ascii="HS_Paltin;Times New Roman" w:hAnsi="HS_Paltin;Times New Roman"/>
          <w:sz w:val="24"/>
          <w:szCs w:val="24"/>
        </w:rPr>
        <w:t>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elevi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an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ul de studii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lasă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, iar pentru o aceeaşi clasă în ordine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elevi cu media dintr-un interval da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determinarea celei mai mari medii şi afişarea elevilor cu media maximă.</w:t>
      </w:r>
    </w:p>
    <w:sectPr>
      <w:type w:val="nextPage"/>
      <w:pgSz w:w="11906" w:h="16838"/>
      <w:pgMar w:left="1418" w:right="141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S_Palti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numFmt w:val="bullet"/>
      <w:lvlText w:val=""/>
      <w:lvlJc w:val="center"/>
      <w:pPr>
        <w:tabs>
          <w:tab w:val="num" w:pos="1418"/>
        </w:tabs>
        <w:ind w:left="1418" w:hanging="141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center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4:00Z</dcterms:created>
  <dc:creator>Kek</dc:creator>
  <dc:description/>
  <cp:keywords/>
  <dc:language>en-US</dc:language>
  <cp:lastModifiedBy>bogdan sanda</cp:lastModifiedBy>
  <dcterms:modified xsi:type="dcterms:W3CDTF">2025-01-15T20:09:00Z</dcterms:modified>
  <cp:revision>15</cp:revision>
  <dc:subject/>
  <dc:title>Parcă până la 11 era cealaltă listă dar dacă nu rectifică</dc:title>
</cp:coreProperties>
</file>